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ME203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 xml:space="preserve">INDUSTRIAL SAFETY ENGINEERING </w:t>
            </w:r>
            <w:r>
              <w:rPr>
                <w:szCs w:val="24"/>
              </w:rPr>
              <w:t xml:space="preserve">      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factors to be considered during identifying the causes of inju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ta-IN"/>
              </w:rPr>
              <w:t>Explain the various responsibilities of principals in safety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four difference between accidents vs inju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ta-IN"/>
              </w:rPr>
              <w:t>Explain the various steps involved in Industrial safety efforts that have been referred to as the people safety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</w:t>
            </w:r>
            <w:r>
              <w:rPr>
                <w:spacing w:val="-1"/>
              </w:rPr>
              <w:t>a</w:t>
            </w:r>
            <w:r>
              <w:rPr/>
              <w:t>te</w:t>
            </w:r>
            <w:r>
              <w:rPr>
                <w:spacing w:val="-2"/>
              </w:rPr>
              <w:t xml:space="preserve"> </w:t>
            </w:r>
            <w:r>
              <w:rPr/>
              <w:t>the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>advantages of restraint de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various methods used for safeguarding machines in an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ta-IN"/>
              </w:rPr>
              <w:t>Explain in detail about safety requirements recommended in an industry for the use of power press by a safety depar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fine the term MS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some of the common electrical  hazards faced by an work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detail explain the various</w:t>
            </w:r>
            <w:r>
              <w:rPr>
                <w:lang w:bidi="ta-IN"/>
              </w:rPr>
              <w:t xml:space="preserve"> Safety requirements recommended in an chemical industry for handling chemic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safety principles to be followed during gas welding process and name some protective equipments u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Name the three health hazards undergone by labor in paint sh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any two Problem solving skills of the furnace oper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ta-IN"/>
              </w:rPr>
              <w:t>Enumerate the safety responsibility to be followed in heat treatment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6"/>
              </w:rPr>
              <w:t xml:space="preserve">List any four safety principles to be followed during </w:t>
            </w:r>
            <w:r>
              <w:rPr/>
              <w:t>paint sh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and safety principles to be followed in sand and shot bla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various safety principles to be followed during electroplating and hydrotest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11A7C7D-F275-4FA9-9844-156F879B01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83</Words>
  <Characters>1614</Characters>
  <CharactersWithSpaces>189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5:53:00Z</dcterms:created>
  <dc:creator>Ku</dc:creator>
  <dc:description/>
  <dc:language>en-US</dc:language>
  <cp:lastModifiedBy>Admin</cp:lastModifiedBy>
  <cp:lastPrinted>2018-02-03T04:50:00Z</cp:lastPrinted>
  <dcterms:modified xsi:type="dcterms:W3CDTF">2018-05-16T10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